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lby-Thandar TSXP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nstrument driver provides programming support for Thurlby-Thandar TS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es PSU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ontains functions for opening, configuring, taking measurement fr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ing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GP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GPIB address supplied to the initialize function mus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PIB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re must be at least one unused 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installed in the VXI mainframe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one of the following controll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bedded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-V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logical address supplied to the initialize fun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tch the logical addres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if you are using GPIB-VXI, there must be at least one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vice name in the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instrument is connected to the RS-232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the COM port, baud rate, parity, and timeout su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ialize function must match the settings of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use this instrument driver outside of the Lab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GPIB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  <w:tab/>
        <w:t>GPIB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  <w:tab/>
        <w:t>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  <w:tab/>
        <w:t>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VXI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  <w:tab/>
        <w:t>The appropriate VXI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386.LIB for embedded contro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AT.LIB for the AT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XIMC.LIB for the MC-M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_C.LIB for GPIB-VXI (C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PIB_QB.LIB for GPIB-VXI (BASIC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  <w:tab/>
        <w:t>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  <w:tab/>
        <w:t>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RS-232 instruments driv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  <w:tab/>
        <w:t>RS-232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</w:t>
        <w:tab/>
        <w:t>Format and I/O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</w:t>
        <w:tab/>
        <w:t>LabWindows System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tional Instruments strongly recommends that you use the LWMAKE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any standalone executable program based on this instrumen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are returned as the return value of each instrument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. A program should examine this value after each call to a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function to determine if any error occurred. Possible error 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meanings are listed with the corresponding instrument driv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intended to be used as a programming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escribes each fun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urlby-Thandar TSXP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driver. The functions are listed in alphabetical ord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the function, C and BASIC syntax of th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parameter, and possible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rlby-Thandar TSXP series PSU.     Function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se                        tsxp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                    tsxp_set_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_ovp)                       tsxp_set_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_damping)                   tsxp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 Switch                  tsxp_op_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us Reporting               tsxp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ment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utput                    tsxp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read_current)                  tsxp_read_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t_ovp)                       tsxp_set_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Status                    tsxp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                          tsxp_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all                         tsxp_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Command String            tsxp_send_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Response String            tsxp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 Block From File           tsxp_sen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 Block to File              tsxp_get_to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                            tsxp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 The items in parentheses are secondary functions in the pa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er which they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ment         : Thurlby-Thandar TSXP series PS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urlby-Thandar TSX----P series power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instrument module provides GPIB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TSX----P series power supplies. Instru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range meet the requirements of IEEE 488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tandard. The module will be updat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 as new instruments become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ments suppor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SX3510P         35 volt, 10 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odule contains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 Initial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Master Outpu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. Measurement an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. Loc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.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.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3. Sen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4. Get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6.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llowing functions are in alphabet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sxp_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sxp.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turns the output voltage and/or 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th functions are secondary so that ei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both ma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ary function read_volts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put vol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ary function read_curren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 being drawn from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: Errors are returned in the tsxp_er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     No response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Device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close(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close(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Takes the instrument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he  instrument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reinitialized to us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1     Unable to clos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Device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get_respo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get_response(Instrument_ID, Response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_of_Byte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Response_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Number_of_Byt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get.response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sponse.String$, Number.of.Bytes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ads a response from the TSX---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into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spons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sponse Stir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riable to receive th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the TSX----P. The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long enough to rece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sponse to avoid overflow. To 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 checking th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 put into the st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from the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bsolute maximum length allow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value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turned by the TSX----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laced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     No response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Device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get_to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get_to_file(Instrument_ID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get.to.file(Instrument.ID%, 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Get block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Gets a binary blo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X----P and writes it to a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rn and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which the binary bloc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ritten when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SX---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     Refer to ibsta and iber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GPIB library function ibr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init(GPIB_Address, Instrument_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GPIB_Addres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init(GPIB.Address%, Instrument.I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ises the TSX----P in the following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opens the instrument and sets the GP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 to the speci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ends device clear and clea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queries the instrument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ype/mode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ddress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TSX----P power supply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rrespond with the valu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t the instrument front pa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Returns an Instrument I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sed in all subsequ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alls to select the instrum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f more than one instr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ame type is used, this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used to differentiat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m. The first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itialized will be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D of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s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GPIB Addres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0     Unable to open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3     Device at specified addres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 TSX---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     No response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3     Unable to configure GPI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     Unable to configure board/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hen attempting to set time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30sec or end message t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op_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op_switch(Instrument_ID, Output_Swi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Output_Switc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op.switch(Instrument.ID%, Output.Switch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the output 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witch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Off = 0 , On = any non-zer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e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2   Output Switch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read_cur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sxp_read_current(Instrument_ID, Output_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*Output_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sxp.read.current(Instrument.ID%, Output.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utp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Current being output by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u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read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read_status(Instrument_ID, Read_Status, 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Read_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*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read.status(Instrument.ID%, Read.Status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turns the byte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lected statu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tatus byt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Std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- Limit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- SRQ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4 - Even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5 - Limi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6 - Parallel 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Rea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0 , max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(Status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Retuened byt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ed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Type: 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 - regist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-1 - an error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 Status register identifie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     No response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Device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recall(Instrument_ID, Stor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recall(Instrument.ID%, Store.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Recalls an instrument se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a previous stor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o re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nd_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send_cmd(Instrument_ID, Command_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Command_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send.cmd(Instrument.ID%, Command.String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string of by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X----P from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nt to the TSX----P.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maximum length allowed is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Device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nd_from_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send_from_file(Instrument_ID, File_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ar *File_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send.from.file(Instrument.ID%, File.nam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nd block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ends a binary blo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X----P from a dis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te            This operation is usefu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Learn and Store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is control specifie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from which the binary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 sent to the TSX----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String - max length 5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00     Refer to ibsta and iberr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 the GPIB library function ibwr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t_dam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sxp_set_damping(Instrument_ID, Meter_Damp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Meter_Damp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sxp.set.damping(Instrument.ID%, Meter.Damp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Off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Meter Da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pecifies the dampimg ap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readback current met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On = 0 , Off = any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t_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set_op(Instrument_ID, Voltage, Curre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Volt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Curre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set.op(Instrument.ID%, Voltage#, Current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voltage, current, OVP, output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adback meter damping. The valu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al depend on the instrument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imary function sets the vol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r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ary function set_ovp sets th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tage limit o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secondary function, set damping,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rent meter damping to b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ol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voltage value 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utput will be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 is expressed in 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current limit valu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output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expressed in Am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e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0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0   Error writing to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32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0   Instrument timed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t_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sxp_set_ovp(Instrument_ID, O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O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sxp.set.ovp(Instrument.ID%, OVP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over voltage prote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t_o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tsxp_set_ovp(Instrument_ID, OV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uble OV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CALL tsxp.set.ovp(Instrument.ID%, OVP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OV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The over voltage protect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value is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o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instrument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et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set_status(Instrument_ID, Set_Status_En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et_Status_En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set.status(Instrument.ID%,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.Status.Enable%, Value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atus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y the way in which status is repo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quest is generate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EEE 488.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function provides access to the fou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able registers in the TSX----P power sup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rvice Reques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yte register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rvice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andard Event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ndard Event Status register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ESB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 Eve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it Event Status register will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IM bit in the Status Byt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Poll Enabl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pecifies which bits, when se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us Byte register will be us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ist loc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e the IEEE 488.2 Standard and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ction book for a full description o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por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- SRQ enable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1 - Even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2 - Limit E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3 - Parallel P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et Status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Used to select which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gister will receive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min = 0 , max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   0 (SRQ En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A byte value which will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o the selected enabl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ault value: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Control name: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 Contro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3     Byt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1     No response from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2     Device not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Name      : tsxp_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int tsxp_store(Instrument_ID, Store_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Instrument_I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 Store_numb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Syntax       : Error% = tsxp.store(Instrument.ID%, Store.number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Panel name:   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scription:    Saves the complete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TSX----P to local non-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rol Name:  Instrument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:   Accepts the Instrument ID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y the Initializ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elect the desired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riable Type: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alid Range:   1 to  Maximum Inst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e Maximum Instance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strument is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f instruments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trolled by this driv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ingle system. The valu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ally in the driv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ypical value is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 name:   Stor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:    Select the number of the st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receive the instrument se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riable type: 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alid range:    1 to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       :                   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ype: 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returned value is placed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ariable tsxp_err. The value zero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let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rror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1     instrument ID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2     Store numb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30     GPIB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